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jské knihov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56275" cy="244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56275" cy="274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56275" cy="265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56275" cy="266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274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56275" cy="279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2653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6275" cy="2853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02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420"/>
        <w:gridCol w:w="990"/>
        <w:gridCol w:w="990"/>
        <w:gridCol w:w="1080"/>
        <w:gridCol w:w="1080"/>
        <w:gridCol w:w="810"/>
        <w:gridCol w:w="990"/>
        <w:gridCol w:w="1080"/>
        <w:gridCol w:w="1080"/>
        <w:gridCol w:w="900"/>
        <w:gridCol w:w="922"/>
      </w:tblGrid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nihovna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lomouc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. Králové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stín n/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 Vary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lín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m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imum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ůměr</w:t>
            </w:r>
          </w:p>
        </w:tc>
        <w:tc>
          <w:tcPr>
            <w:tcW w:w="92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án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elikost obsluh. populac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 62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7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6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85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53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 042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přírůstků na 1000 obyvatel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4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exemplářů docházejících periodik na 1000 obyvatel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jem knihovního fondu 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0 obyvatel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at knihovního fond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obnovy knižního fond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aučné literatury ve fond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jem přírůstků 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vané uživatel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exemplářů docházejících periodik na registrované uživatel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3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2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0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3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knihovního fondu na registrované uživatel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vaní čtenáři – % z obsluhované populac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registrovaných čtenářů do 15 let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vaní čtenáři do 15 let – % z obsluhované populace mládeže do 14 let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jednoho obyvatel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registrovaného čtenář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jednu otevírací hodin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hodin pro veřejnost týdně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výpůjček na jednoho obyvatel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výpůjček na registrovaného čtenář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půjčky na zaměstnanc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4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1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1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zaměstnanců (úvazků) 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00 obyvatel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zaměstnanců (úvazků) 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0 registrovaných čtenářů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pracovních hodin na jednu otevírací hodinu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nihovna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lomouc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. Králové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stín n/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 Vary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lín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mum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imum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ůměr</w:t>
            </w:r>
          </w:p>
        </w:tc>
        <w:tc>
          <w:tcPr>
            <w:tcW w:w="92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án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elikost obsluh. populac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 62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7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6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85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53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 042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počítačů na 1000 registrovaných uživatelů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4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internetových stanic 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0 obyvatel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ávštěvníků internetu z celkového počtu návštěvníků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a knihovny pro uživatele v m² na 1000 obyvatel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a knihovny pro uživatele v m² na 1000 registrovaných uživatelů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studijních míst na 1000 obyvatel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ělávací a výchovné kolektivní akce + Semináře, odborné porady a konzultac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čistých provozních nákladů (bez osobních nákladů a nákladů na knihovní fond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ákladů na pořízení knihovního fondu z celkových provozních nákladů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osobních nákladů z celkových provozních nákladů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ové výdaje v přepočtu na jednoho obyvatel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jednoho registrovaného uživatele - lepší než návštěvy!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nákup knihovního fondu v přepočtu na jednoho obyvatel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 na nákup KF na výpůjčk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kové provozní náklady na výpůjčku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jednu návštěvu (EUR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0:35:00Z</dcterms:created>
  <dc:creator>Vladana Pillerová</dc:creator>
  <dc:description/>
  <cp:keywords/>
  <dc:language>en-US</dc:language>
  <cp:lastModifiedBy>Vladana Pillerová</cp:lastModifiedBy>
  <dcterms:modified xsi:type="dcterms:W3CDTF">2006-05-18T15:33:00Z</dcterms:modified>
  <cp:revision>14</cp:revision>
  <dc:subject/>
  <dc:title/>
</cp:coreProperties>
</file>